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 сельского поселения Тимашевского района «Поддержка малого и среднего предпринимательства» на 2021-2023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2" w:right="-18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245"/>
        <w:gridCol w:w="992"/>
        <w:gridCol w:w="850"/>
        <w:gridCol w:w="142"/>
        <w:gridCol w:w="992"/>
        <w:gridCol w:w="993"/>
      </w:tblGrid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нформационная  поддержка субъектов малого и среднего предпринимательст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Поддержка субъектов малого и среднего предпринимательства, осуществляющих сельскохозяйственную деятельность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Р.В. Би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Zverdvd.org</cp:lastModifiedBy>
  <cp:lastPrinted>2016-12-22T15:21:00Z</cp:lastPrinted>
  <dcterms:modified xsi:type="dcterms:W3CDTF">2020-12-23T14:44:00Z</dcterms:modified>
  <cp:revision>132</cp:revision>
  <dc:subject/>
  <dc:title/>
</cp:coreProperties>
</file>